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работа  «Разорванная страниц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Откройте графический редактор </w:t>
      </w:r>
      <w:r>
        <w:rPr>
          <w:rFonts w:cs="Times New Roman" w:ascii="Times New Roman" w:hAnsi="Times New Roman"/>
          <w:sz w:val="28"/>
          <w:szCs w:val="28"/>
          <w:lang w:val="en-GB"/>
        </w:rPr>
        <w:t>Gim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ткройте изображение «Кенгуренок» (Файл\Открыть, как сло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9980" cy="17919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кройте изображение Санкт Петербурга (Файл\Открыть, как сло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римените инструмент Масштаб и измените размеры слоя Санкт Петербург так, чтобы они были одного размера. Уменьшите прозрачность слоя Санкт Петербург до 43% так, чтобы видеть оба изобра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Выберите левый угол, где будет проходить разрыв страницы и инструментом Прямоугольник выделите участок на слое «Санкт Петербург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Далее идем в Фильтры\Искажения\Загнутая страница (Выберите цвет подложки фотографии и Положение загиб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8170" cy="201231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4615" cy="196723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Перейдите на слой «Санкт Петербург» и снова примените Прямоугольник и выделите следующий фрагмент изображения, примыкающий к первому и примените Фильтры\Искажения\Загиб страницы, измените только Положение загиб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2130" cy="134556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Аналогично выделите фрагмент внизу фотографии( на слое «санкт Петербург» и в Фильтрах\Искажения\Загиб страницы\ выберите параметры указанные на рисун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9345</wp:posOffset>
                </wp:positionH>
                <wp:positionV relativeFrom="paragraph">
                  <wp:posOffset>1071880</wp:posOffset>
                </wp:positionV>
                <wp:extent cx="259080" cy="175260"/>
                <wp:effectExtent l="19050" t="19050" r="32385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75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35pt;margin-top:84.4pt;width:20.35pt;height:13.75pt;mso-wrap-style:none;v-text-anchor:middle">
                <v:fill o:detectmouseclick="t" on="false"/>
                <v:stroke color="black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8825</wp:posOffset>
                </wp:positionH>
                <wp:positionV relativeFrom="paragraph">
                  <wp:posOffset>287020</wp:posOffset>
                </wp:positionV>
                <wp:extent cx="205740" cy="25908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59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75pt;margin-top:22.6pt;width:16.15pt;height:20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67865" cy="211518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Перейдите на слой «Кенгуру» и применяя инструмент Масштаб и Перемещение установите нижний слой с Кенгуру наиболее эффектн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3445" cy="163449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Добавте с помощью инструмента Текст Рекламный слога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1380" cy="173545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охраните файл в своей папке под именем Коллаж «кенгуру» с расширением .</w:t>
      </w:r>
      <w:r>
        <w:rPr>
          <w:rFonts w:cs="Times New Roman" w:ascii="Times New Roman" w:hAnsi="Times New Roman"/>
          <w:sz w:val="28"/>
          <w:szCs w:val="28"/>
          <w:lang w:val="en-GB"/>
        </w:rPr>
        <w:t>xcf</w:t>
      </w:r>
      <w:r>
        <w:rPr>
          <w:rFonts w:cs="Times New Roman" w:ascii="Times New Roman" w:hAnsi="Times New Roman"/>
          <w:sz w:val="28"/>
          <w:szCs w:val="28"/>
        </w:rPr>
        <w:t xml:space="preserve"> и .</w:t>
      </w:r>
      <w:r>
        <w:rPr>
          <w:rFonts w:cs="Times New Roman" w:ascii="Times New Roman" w:hAnsi="Times New Roman"/>
          <w:sz w:val="28"/>
          <w:szCs w:val="28"/>
          <w:lang w:val="en-GB"/>
        </w:rPr>
        <w:t>jp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8:00Z</dcterms:created>
  <dc:creator>Philimonov</dc:creator>
  <dc:description/>
  <dc:language>en-US</dc:language>
  <cp:lastModifiedBy>Светлана</cp:lastModifiedBy>
  <dcterms:modified xsi:type="dcterms:W3CDTF">2022-02-16T11:10:00Z</dcterms:modified>
  <cp:revision>4</cp:revision>
  <dc:subject/>
  <dc:title/>
</cp:coreProperties>
</file>